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view Sh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Your task is to find someone who has migrated to Australia from another country. It might be a relative, a neighbour, or a friend of your famil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1150620" cy="308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08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2978785"/>
                                  <wp:effectExtent l="0" t="0" r="0" b="0"/>
                                  <wp:docPr id="2" name="MICROPH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ICROPH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7" r="-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297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243.2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2978785"/>
                            <wp:effectExtent l="0" t="0" r="0" b="0"/>
                            <wp:docPr id="3" name="MICROPH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ICROPH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7" r="-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297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k them the following questions 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lang w:val="en-US"/>
        </w:rPr>
        <w:t>Which country did you come from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hen did you arrive in Australia?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hy did you come to Australia?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How did you feel when you arrived in Australia?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Has living in Australia changed you?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hat gifts did you bring to Australia?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hat problems have you faced since arriving in Australia?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hat supports have you received since you arrived?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Have you ever experienced discrimin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Webdings" w:cs="Webdings" w:ascii="Webdings" w:hAnsi="Webdings"/>
          <w:lang w:val="en-US"/>
        </w:rPr>
        <w:t>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Have you noticed many changes in Australia since you arrived?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sectPr>
      <w:type w:val="nextPage"/>
      <w:pgSz w:w="11906" w:h="16838"/>
      <w:pgMar w:left="1800" w:right="128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24:00Z</dcterms:created>
  <dc:creator>Moira Curtain</dc:creator>
  <dc:description/>
  <dc:language>en-US</dc:language>
  <cp:lastModifiedBy>Moira Curtain</cp:lastModifiedBy>
  <cp:lastPrinted>2002-05-08T17:17:00Z</cp:lastPrinted>
  <dcterms:modified xsi:type="dcterms:W3CDTF">2002-05-08T09:24:00Z</dcterms:modified>
  <cp:revision>2</cp:revision>
  <dc:subject/>
  <dc:title>Interview Sheet</dc:title>
</cp:coreProperties>
</file>