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ICE STAFF SELECTION &amp; DEPLOYMENT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4993640</wp:posOffset>
                </wp:positionH>
                <wp:positionV relativeFrom="page">
                  <wp:posOffset>613410</wp:posOffset>
                </wp:positionV>
                <wp:extent cx="1631950" cy="788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vid Bissell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 Nelson Cres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SMURDIE         6076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hone: 9291 8694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bile: 0414 619 249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-mail: wasd@iinet.net.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62.1pt;mso-wrap-distance-left:9.35pt;mso-wrap-distance-right:9.35pt;mso-wrap-distance-top:9.35pt;mso-wrap-distance-bottom:9.35pt;margin-top:48.3pt;mso-position-vertical-relative:page;margin-left:393.2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vid Bissell</w:t>
                      </w:r>
                    </w:p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3 Nelson Cres</w:t>
                      </w:r>
                    </w:p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ESMURDIE         6076</w:t>
                      </w:r>
                    </w:p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hone: 9291 8694</w:t>
                      </w:r>
                    </w:p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obile: 0414 619 249</w:t>
                      </w:r>
                    </w:p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-mail: wasd@iinet.net.a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BOX Z527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 GEORGES T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TH WA </w:t>
        <w:tab/>
        <w:t>68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\ MMMM', '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 July, 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Re: </w:t>
      </w:r>
      <w:r>
        <w:rPr>
          <w:b/>
          <w:sz w:val="24"/>
          <w:szCs w:val="24"/>
          <w:lang w:val="en-GB"/>
        </w:rPr>
        <w:t>System Support Officer - 00135501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AUTOTEXTLIST 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ear Sir or Madam: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m writing to apply for the advertised System Support Officer 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 recently graduated from study of a Bachelor of Technology (Computer Systems and Networking) at Curtin University of Technology, and am currently finishing my last semester of study of the Cisco Certified Network Associate (CCNA) qualific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the position as advertised provides a valuable opportunity to contribute my technical skills to the Western Australian Police, and to begin a rewarding care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m an intelligent quick-learner who is always looking to gain new skills, and welcome challenges in my 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lease find attached my application form, résumé, and statement of claim.  I look forward to hearing from you in the near future in relation to this 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AUTOTEXTLIST 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Yours faithfully,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id Bisse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\ MMMM', 'yyyy" </w:instrText>
    </w:r>
    <w:r>
      <w:rPr>
        <w:rStyle w:val="PageNumber"/>
      </w:rPr>
      <w:fldChar w:fldCharType="separate"/>
    </w:r>
    <w:r>
      <w:rPr>
        <w:rStyle w:val="PageNumber"/>
      </w:rPr>
      <w:t>31 July, 20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en-US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7:33:00Z</dcterms:created>
  <dc:creator>CB</dc:creator>
  <dc:description/>
  <dc:language>en-US</dc:language>
  <cp:lastModifiedBy>David Bissell</cp:lastModifiedBy>
  <cp:lastPrinted>2006-01-06T15:05:00Z</cp:lastPrinted>
  <dcterms:modified xsi:type="dcterms:W3CDTF">2006-06-27T16:09:00Z</dcterms:modified>
  <cp:revision>16</cp:revision>
  <dc:subject/>
  <dc:title>Resume of:</dc:title>
</cp:coreProperties>
</file>