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lection cri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hieves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hows corporate awareness/perspective or Shapes strategic th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ultivates productive working relation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hows personal drive and integ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unicates with influ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emonstrates technical knowledge and skil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2:19:00Z</dcterms:created>
  <dc:creator>Lyn</dc:creator>
  <dc:description/>
  <cp:keywords/>
  <dc:language>en-US</dc:language>
  <cp:lastModifiedBy>Lyn</cp:lastModifiedBy>
  <dcterms:modified xsi:type="dcterms:W3CDTF">2005-01-11T12:37:00Z</dcterms:modified>
  <cp:revision>1</cp:revision>
  <dc:subject/>
  <dc:title>Selection criteria</dc:title>
</cp:coreProperties>
</file>