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 xml:space="preserve">Gone Under </w:t>
      </w:r>
    </w:p>
    <w:p>
      <w:pPr>
        <w:pStyle w:val="Normal"/>
        <w:rPr/>
      </w:pPr>
      <w:r>
        <w:rPr/>
        <w:t xml:space="preserve">Lyrics by Keith Armitage 0419 228 22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nning time 2.16 mi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raveling in an Ansett jet plan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always proud of the Aussie brand na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r New Zealand……they made a purcha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urned it into a big dog’s breakfa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now it has all gone un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’s how it goes when men plun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watch while the workers suff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’t it make you sit and won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ying fuel from the boys in Sydne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said we’ve grounded the Kiw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 you’re speakin’ my language..!!! Yea.!!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walked away and Helen Clarke was “sandwiched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But now it has all gone un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’s how it goes when men plun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watch while the workers suffer..!!! Yea.!!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o will keep their kids from hung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eaah.........Yeaah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ear there‘s work at Qant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t’s not too late to save th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sixty years they’ve served this count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ave Ansett….. </w:t>
      </w:r>
      <w:r>
        <w:rPr>
          <w:rFonts w:cs="Arial" w:ascii="Arial" w:hAnsi="Arial"/>
          <w:b/>
          <w:sz w:val="24"/>
        </w:rPr>
        <w:t>Absolutely!!!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ave Ansett….. </w:t>
      </w:r>
      <w:r>
        <w:rPr>
          <w:rFonts w:cs="Arial" w:ascii="Arial" w:hAnsi="Arial"/>
          <w:b/>
          <w:sz w:val="24"/>
        </w:rPr>
        <w:t>Absolutely!!!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ave Ansett….. </w:t>
      </w:r>
      <w:r>
        <w:rPr>
          <w:rFonts w:cs="Arial" w:ascii="Arial" w:hAnsi="Arial"/>
          <w:b/>
          <w:sz w:val="24"/>
        </w:rPr>
        <w:t>Absolutely!!!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05:56:00Z</dcterms:created>
  <dc:creator>HP Authorized Customer</dc:creator>
  <dc:description/>
  <dc:language>en-US</dc:language>
  <cp:lastModifiedBy>David Palmer</cp:lastModifiedBy>
  <cp:lastPrinted>2001-09-20T13:41:00Z</cp:lastPrinted>
  <dcterms:modified xsi:type="dcterms:W3CDTF">2001-09-20T05:56:00Z</dcterms:modified>
  <cp:revision>2</cp:revision>
  <dc:subject/>
  <dc:title>Has Ansett gone under</dc:title>
</cp:coreProperties>
</file>