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Letter submitted to The Australian 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April 17, 2009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Edito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uld that the government could show us that it understands even one small part of the global warming issue. But yesterday, alas, it committed yet another $100 million to advertising instead its supine compliance with the ignorant demands of the ecoevangelis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lean coal” is deliberately dishonest envirospin that implies that the removal of carbon dioxide from power station emissions will be a good thin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rbon dioxide is an atmospheric trace gas that is environmentally beneficial, for more of it makes plants grow better; its incremental release to the atmosphere also causes small (so far unmeasurable) and ever diminishing amounts of warming. Coal is one of society’s most valuable non-renewable resourc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energy needed to remove carbon dioxide from emissions and transport it into an underground reservoir is estimated to require the use of an additional 30-40% coal for its genera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us the effect of carbon dioxide sequestration will be to squander irresponsibly a precious resource in order to achieve an environmental disbenefit on the one hand, and no measurable effect on future climate on the othe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 wonder that one of the five divisions of Mr Rudd’s new “clean coal” research behemoth will (in your reporter’s words) be “dedicated to understanding and overcoming public opinion as a potential barrier to the new technology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will even the $20 million per year that is implied for PR and advertising for this purpose be adequate to convince the public that such a dirty sow’s ear is actually a clean silk pur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s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ob Car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2:28:00Z</dcterms:created>
  <dc:creator>Bob Carter</dc:creator>
  <dc:description/>
  <dc:language>en-US</dc:language>
  <cp:lastModifiedBy>Bob Carter</cp:lastModifiedBy>
  <dcterms:modified xsi:type="dcterms:W3CDTF">2009-08-29T02:32:00Z</dcterms:modified>
  <cp:revision>1</cp:revision>
  <dc:subject/>
  <dc:title/>
</cp:coreProperties>
</file>