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5F1"/>
  <w:body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Unpublished Letter to The Australian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br/>
        <w:t>August 11, 2009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Edito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day (11/08) you are seeking views from your readers as to whether “the Malcolm Turnbull emissions trading model would be more effective than the Kevin Rudd scheme?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seem to have missed the previous poll that you presumably ran, asking “will any ETS result in a measurable effect on future climate?” Perhaps you could remind us all what the results w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s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b Car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4:37:00Z</dcterms:created>
  <dc:creator>Bob Carter</dc:creator>
  <dc:description/>
  <dc:language>en-US</dc:language>
  <cp:lastModifiedBy>Bob Carter</cp:lastModifiedBy>
  <dcterms:modified xsi:type="dcterms:W3CDTF">2009-08-29T04:37:00Z</dcterms:modified>
  <cp:revision>2</cp:revision>
  <dc:subject/>
  <dc:title/>
</cp:coreProperties>
</file>