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real McKay: the remark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fe of Alexander McKay, geolog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 G Bish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ago University Press, Dunedin, 2008. </w:t>
      </w:r>
    </w:p>
    <w:p>
      <w:pPr>
        <w:pStyle w:val="Normal"/>
        <w:rPr/>
      </w:pPr>
      <w:r>
        <w:rPr/>
        <w:t>252 pages, ISBN 978-8-7732-223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2940</wp:posOffset>
                </wp:positionH>
                <wp:positionV relativeFrom="paragraph">
                  <wp:posOffset>120015</wp:posOffset>
                </wp:positionV>
                <wp:extent cx="3373755" cy="845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84582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f a village library, fostered by Colonel Cathcart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wner of the Woodhead mine, which open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exander’s eyes to the wider world outside t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ottish uplands, including the arousal of h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est in gold mining from descriptions of t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lifornia gold rus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exander decided to follow his elder brother, wh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igrated to New Zealand in 1863, sailing fr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asgow on the Helenslee, which took 79 days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ke the journey to Bluff at the south end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uth Island, New Zealand. Bishop writes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hen McKay arrived in 1863, New Zealand w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ill a frontier land for Europeans”, as indeed it w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r with the native Maori was still in progress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rth Island, and where McKay had landed, t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ads were little more than wagon tracks, walk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ing the main method of getting anywhe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rting on the Otago goldfields, and as an agri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ltural worker without any scientific training, 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83 McKay had established himself as an essen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al field geologist within the Geological Survey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gaged in fieldwork in rugged terrain througho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w Zealand, and having already published 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ientific papers! This remarkable achiev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s aided by McKay’s luck in falling in wi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terbury provincial geologist Julius von Haast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o in turn recommended him to James Hec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the founding Director of the Geological Surve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 an excellent fossil collector, for which purp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 was thenceforward employ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 learn more of the fascinating details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cKay’s development from agricultural work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d gold fossicker to respected scientist you obvi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sly have to read Graham Bishop’s book in ful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ich I strongly recommend that you d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stralian readers may be particularly interes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 chapter six, which contains an account of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ef trip that McKay took to Queensland in 18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order to try his luck at gold mining n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ermont. McKay suffered from the heat, and m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have contracted malaria during this trip 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ich in part explains his decision to return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w Zealand in time for Christmas 186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265.65pt;height:666pt;mso-wrap-distance-left:9.05pt;mso-wrap-distance-right:9.05pt;mso-wrap-distance-top:0pt;mso-wrap-distance-bottom:0pt;margin-top:9.45pt;mso-position-vertical-relative:text;margin-left:2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f a village library, fostered by Colonel Cathcart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wner of the Woodhead mine, which opene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lexander’s eyes to the wider world outside th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cottish uplands, including the arousal of hi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terest in gold mining from descriptions of th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lifornia gold rush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lexander decided to follow his elder brother, wh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migrated to New Zealand in 1863, sailing fro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lasgow on the Helenslee, which took 79 days t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ke the journey to Bluff at the south end o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outh Island, New Zealand. Bishop writes tha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when McKay arrived in 1863, New Zealand wa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ill a frontier land for Europeans”, as indeed it wa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ar with the native Maori was still in progress i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rth Island, and where McKay had landed, th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oads were little more than wagon tracks, walk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ing the main method of getting anywher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arting on the Otago goldfields, and as an agri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ultural worker without any scientific training, b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883 McKay had established himself as an essen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al field geologist within the Geological Survey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gaged in fieldwork in rugged terrain throughou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ew Zealand, and having already published 5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cientific papers! This remarkable achievemen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as aided by McKay’s luck in falling in wit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nterbury provincial geologist Julius von Haast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o in turn recommended him to James Hecto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the founding Director of the Geological Survey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s an excellent fossil collector, for which purpos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e was thenceforward employed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o learn more of the fascinating details o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cKay’s development from agricultural work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nd gold fossicker to respected scientist you obvi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usly have to read Graham Bishop’s book in full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ich I strongly recommend that you do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ustralian readers may be particularly intereste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 chapter six, which contains an account of 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rief trip that McKay took to Queensland in 18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order to try his luck at gold mining n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ermont. McKay suffered from the heat, and m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en have contracted malaria during this trip —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ich in part explains his decision to return t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ew Zealand in time for Christmas 1865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Life as an exploration geologist was tough in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th century, and especially so in New Zea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h its mountainous, bush-clad and often co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rainy terrain. Life as a child in a Scotti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ofting family was, however, probably ev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ugher and therefore a good preparation f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exander McKay’s adult career. All of which,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ch more, is described in this fascinating n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graphy of the famous pioneering geolog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hor Graham Bishop is no stranger himself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rigours of field geology in steep and heavily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shed terrain (he climbed Mt Cook in 1961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ng one of the New Zealand Geological Survey’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ier field-mapping structural geologists dur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econd half of the 20th century. With atten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t interests as diverse as mountaineering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ing poetry, Bishop is well suited to analy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understand the complex character that w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exander McKay (who also wrote poetry, some 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printed in an appendix of the book),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share these insights with us, as he does,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, well-crafted prose. At the same time,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ven the relative lack of historical documen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some critical parts of McKay’s career, this b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esents a dogged exploration effort of its ow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cKay himself left an unfinished and unpubl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1-page, typewritten account of his childhood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otland, emigration to New Zealand, and his ear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ys in New Zealand and (briefly) Australia, writ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he was in his seventies. In order to flesh th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ount out, Graham Bishop has visited the vil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Carsphairn (near the crest of the Scottish upland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Galloway), where McKay was born in 1841,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rd of 10 children. Nearby lies the Woodhead le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e that sustained the village between 1838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52, and Braidenoch, an isolated moorland fa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re young Alex lived for four years to avoid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phoid epidemic in his birth vill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he book opens with the appropriately-titl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‘Scotland – an austere beginning’,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Bishop describes these and other circum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ces of McKay’s childhood days, and his acqui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ion of carpentry skills to accompany his she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ding experience. It was, however, the exist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real McKay is attractively produced, with ve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able layout and good choice of pictures. I s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typos, so the book has also been carefu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ofed. Some readers will applaud that the foot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s are gathered at the end of the book, where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others (including me) would prefer to have h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m in their proper place at the bottom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levant page. And seeing as a reviewer has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d an obligatory nit to pick, here it is. The loca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on of the number “6” on the aerial photograp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the Hollyford–Routeburn valleys (p 134) i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placed, for it falls on the Hollyford River fla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reas the caption describes it as: “McK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ped at the bushline...not far below Har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ddle”. This will be an easy matter to correct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book’s reprinting, which is sure to occur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an exceptional book that will be enjoyed 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readers with interests in geology, explo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 history, or all three. And even more so by tho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o know a little about the geology of N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aland, for they will be familiar with some of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ce highways and byways that Graham Bish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lores through the eyes of McKay’s care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ever, and as the author writes in the prefac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book is mainly “about a man, his trials, tribu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tions, achievements and personality”, which 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isely why it generates a compelling inter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the general reader, to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 McKay was a giant of 19th-century N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aland geological science has always be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sed, but never has it been so well describ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accounted for as it is in Graham Bishop’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ightful new bo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OB CARTER - </w:t>
      </w:r>
      <w:r>
        <w:rPr>
          <w:sz w:val="22"/>
          <w:szCs w:val="22"/>
        </w:rPr>
        <w:t>James Cook Universi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9 (Dec.), TAG 153, p. 35</w:t>
      </w:r>
    </w:p>
    <w:sectPr>
      <w:type w:val="nextPage"/>
      <w:pgSz w:w="11906" w:h="16838"/>
      <w:pgMar w:left="1134" w:right="1797" w:gutter="0" w:header="0" w:top="1440" w:footer="0" w:bottom="1134"/>
      <w:pgNumType w:fmt="decimal"/>
      <w:formProt w:val="false"/>
      <w:textDirection w:val="lrTb"/>
      <w:docGrid w:type="default" w:linePitch="360" w:charSpace="452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SimSun;ËÎÌå" w:cs="Times New Roman;Times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4:00Z</dcterms:created>
  <dc:creator>glrmc</dc:creator>
  <dc:description/>
  <dc:language>en-US</dc:language>
  <cp:lastModifiedBy>glrmc</cp:lastModifiedBy>
  <dcterms:modified xsi:type="dcterms:W3CDTF">2010-11-01T10:34:00Z</dcterms:modified>
  <cp:revision>2</cp:revision>
  <dc:subject/>
  <dc:title>The real McKay: the remarkable</dc:title>
</cp:coreProperties>
</file>