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bon Dioxide Tax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published letter to The Australian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ctober 3</w:t>
      </w:r>
      <w:r>
        <w:rPr>
          <w:b/>
          <w:sz w:val="32"/>
          <w:szCs w:val="32"/>
          <w:vertAlign w:val="superscript"/>
        </w:rPr>
        <w:t>rd</w:t>
      </w:r>
      <w:r>
        <w:rPr>
          <w:b/>
          <w:sz w:val="32"/>
          <w:szCs w:val="32"/>
        </w:rPr>
        <w:t>,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Edito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Your editorial (Weekend Australian, Oct. 1-2) asserts that “</w:t>
      </w:r>
      <w:r>
        <w:rPr>
          <w:i/>
          <w:sz w:val="28"/>
          <w:szCs w:val="28"/>
        </w:rPr>
        <w:t>Labor ministers showed disdain for mainstream views by describing a protest rally as a ‘convoy of no consequence’. Reform can win support only if leaders engage with voters rather than lecture them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cisely the same comments apply, of course, to editorial leaders. Which is why your long-standing editorial support for the introduction of a “carbon price” (sic) - in the face of strongly contested science, and overwhelmingly negative public opinion - remains an abiding mystery to many of your read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s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b Car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0:00Z</dcterms:created>
  <dc:creator>Carter</dc:creator>
  <dc:description/>
  <dc:language>en-US</dc:language>
  <cp:lastModifiedBy>Carter</cp:lastModifiedBy>
  <dcterms:modified xsi:type="dcterms:W3CDTF">2011-10-03T07:25:00Z</dcterms:modified>
  <cp:revision>2</cp:revision>
  <dc:subject/>
  <dc:title/>
</cp:coreProperties>
</file>