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The Secretary</w:t>
      </w:r>
    </w:p>
    <w:p>
      <w:pPr>
        <w:pStyle w:val="Normal"/>
        <w:rPr>
          <w:b/>
          <w:b/>
          <w:sz w:val="28"/>
          <w:szCs w:val="28"/>
        </w:rPr>
      </w:pPr>
      <w:r>
        <w:rPr>
          <w:b/>
          <w:sz w:val="28"/>
          <w:szCs w:val="28"/>
        </w:rPr>
        <w:t>Australian Climate Change Science – A National Framework – Oct. 2008 DRAFT</w:t>
      </w:r>
    </w:p>
    <w:p>
      <w:pPr>
        <w:pStyle w:val="Normal"/>
        <w:rPr/>
      </w:pPr>
      <w:r>
        <w:rPr/>
        <w:t xml:space="preserve">Email:  </w:t>
      </w:r>
      <w:hyperlink r:id="rId2">
        <w:r>
          <w:rPr>
            <w:rStyle w:val="InternetLink"/>
          </w:rPr>
          <w:t>climatescience@climatechange.gov.au</w:t>
        </w:r>
      </w:hyperlink>
    </w:p>
    <w:p>
      <w:pPr>
        <w:pStyle w:val="Normal"/>
        <w:rPr/>
      </w:pPr>
      <w:r>
        <w:rPr/>
      </w:r>
    </w:p>
    <w:p>
      <w:pPr>
        <w:pStyle w:val="Normal"/>
        <w:rPr/>
      </w:pPr>
      <w:r>
        <w:rPr/>
      </w:r>
    </w:p>
    <w:p>
      <w:pPr>
        <w:pStyle w:val="Normal"/>
        <w:rPr/>
      </w:pPr>
      <w:r>
        <w:rPr/>
        <w:t>Dear Secretary,</w:t>
      </w:r>
    </w:p>
    <w:p>
      <w:pPr>
        <w:pStyle w:val="Normal"/>
        <w:rPr/>
      </w:pPr>
      <w:r>
        <w:rPr/>
      </w:r>
    </w:p>
    <w:p>
      <w:pPr>
        <w:pStyle w:val="Normal"/>
        <w:rPr/>
      </w:pPr>
      <w:r>
        <w:rPr/>
        <w:t>My comments on the National Framework draft report are as follows.</w:t>
      </w:r>
    </w:p>
    <w:p>
      <w:pPr>
        <w:pStyle w:val="Normal"/>
        <w:rPr/>
      </w:pPr>
      <w:r>
        <w:rPr/>
      </w:r>
    </w:p>
    <w:p>
      <w:pPr>
        <w:pStyle w:val="Normal"/>
        <w:numPr>
          <w:ilvl w:val="0"/>
          <w:numId w:val="1"/>
        </w:numPr>
        <w:rPr/>
      </w:pPr>
      <w:r>
        <w:rPr/>
        <w:t xml:space="preserve">The Framework document rests heavily on the assumption that the IPCC provides a “best practice” assessment of the risks associated with future global warming. This is not so much stated directly as heavily implicit throughout, with, strangely, quotations from the Cutler and Garnaut reviews being given in justification, followed by the remarkable (and remarkably wrong) statement that: </w:t>
        <w:br/>
        <w:br/>
        <w:t>“</w:t>
      </w:r>
      <w:r>
        <w:rPr>
          <w:i/>
        </w:rPr>
        <w:t>Climate change is largely driven by increasing levels of atmospheric greenhouse gases</w:t>
      </w:r>
      <w:r>
        <w:rPr/>
        <w:t xml:space="preserve">”.  </w:t>
        <w:br/>
        <w:br/>
        <w:t>In fact, IPCC reports, and the views of non-scientists such as Cutler and Garnaut that are predicated upon them, assess only the risks of presumed human-caused global warming, and that in an alarmist way. The IPCC’s Advice for Policymakers volumes, widely quoted in bureaucratic circles, are political not scientific statements. Attachment 1 (</w:t>
      </w:r>
      <w:r>
        <w:rPr>
          <w:i/>
        </w:rPr>
        <w:t>Peer review? What peer review? McLean, 2008, SPPI paper</w:t>
      </w:r>
      <w:r>
        <w:rPr/>
        <w:t>) provides a detailed accounting of the deficiencies of the peer-review procedures of the IPCC.</w:t>
        <w:br/>
      </w:r>
    </w:p>
    <w:p>
      <w:pPr>
        <w:pStyle w:val="Normal"/>
        <w:numPr>
          <w:ilvl w:val="0"/>
          <w:numId w:val="1"/>
        </w:numPr>
        <w:rPr/>
      </w:pPr>
      <w:r>
        <w:rPr/>
        <w:t>The Framework document fails to mention the views of the many thousands of qualified scientists who acknowledge that natural climate change (especially cooling) is a hazard, but who remain unconvinced that human-caused warming is a measurable threat. Attachments 2 (</w:t>
      </w:r>
      <w:r>
        <w:rPr>
          <w:i/>
        </w:rPr>
        <w:t>Nature, not human activity, rules the climate. Singer et al., 2008, NIPCC Report</w:t>
      </w:r>
      <w:r>
        <w:rPr/>
        <w:t>) and 3 (</w:t>
      </w:r>
      <w:r>
        <w:rPr>
          <w:i/>
        </w:rPr>
        <w:t>Knock, knock: where is the evidence for dangerous human-caused global warming? Carter, 2008. EAP Journal</w:t>
      </w:r>
      <w:r>
        <w:rPr/>
        <w:t>) provide a summary of this view as held by independent scientists, amongst whom there is widespread consensus that the appropriate null hypothesis is that the climate changes we observe are due to natural causes, The IPCC provides no evidence whatsoever that falsifies this hypothesis, and the Framework document fails to even address it.</w:t>
        <w:br/>
      </w:r>
    </w:p>
    <w:p>
      <w:pPr>
        <w:pStyle w:val="Normal"/>
        <w:numPr>
          <w:ilvl w:val="0"/>
          <w:numId w:val="1"/>
        </w:numPr>
        <w:rPr/>
      </w:pPr>
      <w:r>
        <w:rPr/>
        <w:t>The Framework document has at its core the justification for provision of ever more powerful computing facilities for the purpose of GCM modelling. Part of the draft text reads:</w:t>
        <w:br/>
        <w:br/>
        <w:t>”</w:t>
      </w:r>
      <w:r>
        <w:rPr>
          <w:i/>
        </w:rPr>
        <w:t>The challenge is to predict, by detailed simulation, future climate change at all time scales (years, decades and centuries) and across the range of spatial scales (global, regional and local). The ability to project what might happen at the century timescale is essential to account for slowly responding parts of the climate system (e.g. oceans, ice sheets, and changes to bioregions).</w:t>
      </w:r>
      <w:r>
        <w:rPr/>
        <w:t>”</w:t>
        <w:br/>
        <w:br/>
        <w:t xml:space="preserve">Challenge indeed, for it is the case (i) that the GCM models deployed by the IPCC (including one by CSIRO) have failed to demonstrate any predictive skill, nor have they been validated; and (ii) professional opinion does not support the view that future global climate will ever be able to be predicted using deterministic modelling, and regional modelling remains a triumph of hope over reality.  </w:t>
        <w:br/>
        <w:br/>
        <w:t>A case can be made for supporting good computer facilities for modelling climate for heuristic purposes. No case exists, however, for dominant expenditure on computing hardware on the false premise that this will miraculously spawn accurate, deterministic climate forecasts. Claims to that effect are hubristic, and may even be fraudulent.</w:t>
        <w:br/>
      </w:r>
    </w:p>
    <w:p>
      <w:pPr>
        <w:pStyle w:val="Normal"/>
        <w:numPr>
          <w:ilvl w:val="0"/>
          <w:numId w:val="1"/>
        </w:numPr>
        <w:rPr/>
      </w:pPr>
      <w:r>
        <w:rPr/>
        <w:t>Like the IPCC, the Framework document does not address the threat of future climatic coolings, despite the strong indication that we are currently embarked upon just such a climatic event. Attachment 4 (</w:t>
      </w:r>
      <w:r>
        <w:rPr>
          <w:i/>
        </w:rPr>
        <w:t>The futile quest for climate control. Carter, 2008, Quadrant</w:t>
      </w:r>
      <w:r>
        <w:rPr/>
        <w:t xml:space="preserve">) outlines the inadequacies of IPCC advice, and stresses the importance of developing a genuine National Climate Policy to deal with the hazards of NATURAL climate change, both warmings and coolings. </w:t>
        <w:br/>
        <w:br/>
        <w:t>Research in support of a National Climate Policy would be best undertaken within the existing research funding and infrastructure mechanisms, and does not require the identification of special funding, or the support of yet more special research centres.</w:t>
        <w:br/>
      </w:r>
    </w:p>
    <w:p>
      <w:pPr>
        <w:pStyle w:val="Normal"/>
        <w:numPr>
          <w:ilvl w:val="0"/>
          <w:numId w:val="1"/>
        </w:numPr>
        <w:rPr/>
      </w:pPr>
      <w:r>
        <w:rPr/>
        <w:t>The concluding section of the Framework commences with the statement:</w:t>
        <w:br/>
        <w:br/>
        <w:t>“</w:t>
      </w:r>
      <w:r>
        <w:rPr>
          <w:i/>
        </w:rPr>
        <w:t>The acute and diabolical problem of climate change facing Australia requires a national response.</w:t>
      </w:r>
      <w:r>
        <w:rPr/>
        <w:t xml:space="preserve">” </w:t>
        <w:br/>
        <w:br/>
        <w:t>This is an unsubstantiated and unsubstantiatable comment, especially because the problem envisaged is apparently one of global human causation, which is not yet demonstrated and daily seeming more unlikely.</w:t>
        <w:br/>
        <w:br/>
        <w:t xml:space="preserve"> Real (i.e. natural) climate change is now no more and no less a threat to Australia than it was at the time of the Federation drought, or during some of the flood events of the 1970s. The Australian continent has its own peculiar set of natural climatic problems, and adapting to extreme or potentially dangerous climate events and trends as they happen should be an important part of a needed (but currently lacking) National Climate Policy. Planning for adaptation to natural change will not be aided by fashioning new research programmes around the mythical environmental scare of dangerous human-caused global warming. </w:t>
        <w:br/>
        <w:br/>
        <w:t>The hazard of natural change admitted, climate change research is no more and no less important than many other branches and sub-branches of science. Australia’s national interest would be best served by a significant increase in research funding across the board to agencies such as the ARC (which is currently very poorly supported by international standards) for allocation to scientists of excellence in all disciplines, rather than encouragement being given to the corralling of scarce resources into yet another special interest research programm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Bob Carter, Hon. FRSNZ </w:t>
      </w:r>
    </w:p>
    <w:p>
      <w:pPr>
        <w:pStyle w:val="Normal"/>
        <w:rPr/>
      </w:pPr>
      <w:r>
        <w:rPr/>
      </w:r>
    </w:p>
    <w:p>
      <w:pPr>
        <w:pStyle w:val="Normal"/>
        <w:rPr/>
      </w:pPr>
      <w:r>
        <w:rPr/>
        <w:t>Former Member, Australian Research Council</w:t>
      </w:r>
    </w:p>
    <w:p>
      <w:pPr>
        <w:pStyle w:val="Normal"/>
        <w:rPr/>
      </w:pPr>
      <w:r>
        <w:rPr/>
        <w:t>Former Chair, ARC Earth and Applied Sciences and Engineering Panel</w:t>
      </w:r>
    </w:p>
    <w:p>
      <w:pPr>
        <w:pStyle w:val="Normal"/>
        <w:rPr/>
      </w:pPr>
      <w:r>
        <w:rPr/>
        <w:t>Former Director, Australian Ocean Drilling Program Secretariat</w:t>
      </w:r>
    </w:p>
    <w:p>
      <w:pPr>
        <w:pStyle w:val="Normal"/>
        <w:rPr/>
      </w:pPr>
      <w:r>
        <w:rPr>
          <w:lang w:val="fr-FR"/>
        </w:rPr>
        <w:t>Former Chair, Australian Marine Science &amp; Technologies Grants Sche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matescience@climatechange.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24:00Z</dcterms:created>
  <dc:creator>Bob Carter</dc:creator>
  <dc:description/>
  <cp:keywords/>
  <dc:language>en-US</dc:language>
  <cp:lastModifiedBy>Bob Carter</cp:lastModifiedBy>
  <dcterms:modified xsi:type="dcterms:W3CDTF">2008-11-25T02:24:00Z</dcterms:modified>
  <cp:revision>2</cp:revision>
  <dc:subject/>
  <dc:title>Email:  climatescience@climatechange</dc:title>
</cp:coreProperties>
</file>