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removed the air bag (difficult), checked the broken c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son the dash rattles mainly on passenger side is due to the two reinforcement nuts on the driver side. (It attaches the dash to the dash cross bar)</w:t>
      </w:r>
    </w:p>
    <w:p>
      <w:pPr>
        <w:pStyle w:val="Normal"/>
        <w:rPr/>
      </w:pPr>
      <w:r>
        <w:rPr/>
        <w:t>Replacing the broken clips would be a waste of time, it will keep on sna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t the triangle shaped bracket (perfect size, galvanized, construction bracket)</w:t>
      </w:r>
    </w:p>
    <w:p>
      <w:pPr>
        <w:pStyle w:val="Normal"/>
        <w:rPr/>
      </w:pPr>
      <w:r>
        <w:rPr/>
        <w:t>Marked and drilled the left side of dash, unscrewed one of the dash cross bar’s nuts and installed bracket.</w:t>
      </w:r>
    </w:p>
    <w:p>
      <w:pPr>
        <w:pStyle w:val="Normal"/>
        <w:rPr/>
      </w:pPr>
      <w:r>
        <w:rPr/>
        <w:t>No other drilling required, It works perfectly, for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ed the top of dash for every broken clip (for possible future drilling)</w:t>
      </w:r>
    </w:p>
    <w:p>
      <w:pPr>
        <w:pStyle w:val="Normal"/>
        <w:rPr/>
      </w:pPr>
      <w:r>
        <w:rPr/>
        <w:t>If problem persist I might consider putting self-taping screws in the marked sp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L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s Es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8335" cy="211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7065" cy="222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44670" cy="3255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95675" cy="3276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27830" cy="2485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27830" cy="2207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27830" cy="2212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02:53:00Z</dcterms:created>
  <dc:creator>Georges Esper</dc:creator>
  <dc:description/>
  <dc:language>en-US</dc:language>
  <cp:lastModifiedBy>Georges Esper</cp:lastModifiedBy>
  <dcterms:modified xsi:type="dcterms:W3CDTF">2005-09-25T03:21:00Z</dcterms:modified>
  <cp:revision>10</cp:revision>
  <dc:subject/>
  <dc:title/>
</cp:coreProperties>
</file>