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Szanowni Państwo!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Deklaracją UNESCO, Rok 2008 został ogłoszony Rokiem Języków. Decyzję taką podjęto, aby zwrócić więcej uwagi na język jako narzędzie komunikacji oraz jeden z głównych aspektów kultury danego narodu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lang w:val="cs-CZ"/>
        </w:rPr>
        <w:t>Odpowiadając na międzynarodowe wezwanie, aby szczególną opieką otoczyć języki etniczne</w:t>
      </w:r>
      <w:r>
        <w:rPr>
          <w:rFonts w:cs="Times CE" w:ascii="Times CE" w:hAnsi="Times CE"/>
          <w:b/>
          <w:lang w:val="cs-CZ"/>
        </w:rPr>
        <w:t>, Związek Nauczycieli Języka Polskiego</w:t>
      </w:r>
      <w:r>
        <w:rPr>
          <w:rFonts w:cs="Times CE" w:ascii="Times CE" w:hAnsi="Times CE"/>
          <w:lang w:val="cs-CZ"/>
        </w:rPr>
        <w:t xml:space="preserve">  </w:t>
      </w:r>
      <w:r>
        <w:rPr>
          <w:rFonts w:cs="Times CE" w:ascii="Times CE" w:hAnsi="Times CE"/>
          <w:b/>
          <w:lang w:val="cs-CZ"/>
        </w:rPr>
        <w:t>w porozumieniu z Federacją Polskich Organizacji w NPW</w:t>
      </w:r>
      <w:r>
        <w:rPr>
          <w:rFonts w:cs="Times CE" w:ascii="Times CE" w:hAnsi="Times CE"/>
          <w:lang w:val="cs-CZ"/>
        </w:rPr>
        <w:t>, ogłasza konkurs pod tytułem: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/>
      </w:pPr>
      <w:r>
        <w:rPr>
          <w:rFonts w:eastAsia="Times CE" w:cs="Times CE" w:ascii="Times CE" w:hAnsi="Times CE"/>
          <w:lang w:val="cs-CZ"/>
        </w:rPr>
        <w:t xml:space="preserve">                          </w:t>
      </w:r>
      <w:r>
        <w:rPr>
          <w:rFonts w:cs="Times CE" w:ascii="Times CE" w:hAnsi="Times CE"/>
          <w:b/>
          <w:lang w:val="cs-CZ"/>
        </w:rPr>
        <w:t>UCZĘ SIĘ JĘZYKA POLSKIEGO…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W konkursie mogą wziąć udział uczniowie polskich szkół sobotnich z całej Australii a także młodzież ucząca się języka polskiego indywidualnie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Warunkiem uczestnictwa w konkursie jest przygotowanie pracy w formie pisemnej lub wizualnej na temat związany z uczeniem się języka polskiego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b/>
          <w:lang w:val="cs-CZ"/>
        </w:rPr>
        <w:t>W przypadku pracy pisemnej</w:t>
      </w:r>
      <w:r>
        <w:rPr>
          <w:rFonts w:cs="Times CE" w:ascii="Times CE" w:hAnsi="Times CE"/>
          <w:lang w:val="cs-CZ"/>
        </w:rPr>
        <w:t xml:space="preserve"> może to być np. opowiadanie, wiersz, dramat, pamiętnik, sprawozdanie, list, przemówienie, artykuł itp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Uczniowie klas młodszych mogą pisać swoje prace także po angielsku. 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Prace uczniów klas 11 i 12 muszą być napisane w języku polskim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b/>
          <w:lang w:val="cs-CZ"/>
        </w:rPr>
        <w:t>W przypadku pracy wizualnej</w:t>
      </w:r>
      <w:r>
        <w:rPr>
          <w:rFonts w:cs="Times CE" w:ascii="Times CE" w:hAnsi="Times CE"/>
          <w:lang w:val="cs-CZ"/>
        </w:rPr>
        <w:t xml:space="preserve"> akceptowana będzie zarówno dowolność formy jak i techniki. Może to być np. obraz, rysunek, fotografia, kolaż, plakat, komiks itp. Pamiętać jednak należy, że wszystkie napisy, dialogi, wyjaśnienia oraz podpisy muszą być wykonane w języku polskim. 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Prace konkursowe rozpatrywane będą w trzech kategoriach wiekowych: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Młodsza:     kl. 0 – 4    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Średnia:       kl. 5 – 10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Najstarsza:   kl. 11 i 12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Oprócz nagród przewidujemy możliwość publikacji prac wyróżnionych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Prace należy nadsyłać w terminie do końca sierpnia 2008 roku na adres: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The Polish Teachers’ Association in NSW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182 Liverpool Rd. ASHFIELD  NSW 2131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Dodatkowych informacji oraz wyjaśnień mogą udzielić panie: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Marianna Łacek tel. (02) 9798 8690, email: </w:t>
      </w:r>
      <w:hyperlink r:id="rId2">
        <w:r>
          <w:rPr>
            <w:rStyle w:val="InternetLink"/>
            <w:rFonts w:cs="Times CE" w:ascii="Times CE" w:hAnsi="Times CE"/>
            <w:lang w:val="cs-CZ"/>
          </w:rPr>
          <w:t>mlacek@optushome.com.au</w:t>
        </w:r>
      </w:hyperlink>
    </w:p>
    <w:p>
      <w:pPr>
        <w:pStyle w:val="Normal"/>
        <w:rPr/>
      </w:pPr>
      <w:r>
        <w:rPr>
          <w:rFonts w:cs="Times CE" w:ascii="Times CE" w:hAnsi="Times CE"/>
          <w:lang w:val="cs-CZ"/>
        </w:rPr>
        <w:t xml:space="preserve">Gosia Vella  tel. (02) 9311 3723, email: </w:t>
      </w:r>
      <w:hyperlink r:id="rId3">
        <w:r>
          <w:rPr>
            <w:rStyle w:val="InternetLink"/>
            <w:rFonts w:cs="Times CE" w:ascii="Times CE" w:hAnsi="Times CE"/>
            <w:lang w:val="cs-CZ"/>
          </w:rPr>
          <w:t>albertvella@bigpond.com.au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CE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acek@optushome.com.au" TargetMode="External"/><Relationship Id="rId3" Type="http://schemas.openxmlformats.org/officeDocument/2006/relationships/hyperlink" Target="mailto:albertvella@bigpond.com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20:00Z</dcterms:created>
  <dc:creator>Tomek</dc:creator>
  <dc:description/>
  <dc:language>en-US</dc:language>
  <cp:lastModifiedBy>andrew</cp:lastModifiedBy>
  <cp:lastPrinted>2008-03-26T23:36:00Z</cp:lastPrinted>
  <dcterms:modified xsi:type="dcterms:W3CDTF">2008-04-01T15:20:00Z</dcterms:modified>
  <cp:revision>2</cp:revision>
  <dc:subject/>
  <dc:title>Szanowni Państwo</dc:title>
</cp:coreProperties>
</file>