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0" cy="845820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pt" to="54pt,70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5829935</wp:posOffset>
                </wp:positionV>
                <wp:extent cx="2058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LBANY HW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pt;margin-top:459.05pt;width:16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ALBANY HW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115</wp:posOffset>
                </wp:positionH>
                <wp:positionV relativeFrom="paragraph">
                  <wp:posOffset>2686685</wp:posOffset>
                </wp:positionV>
                <wp:extent cx="24009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OUTH WESTERN HW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.5pt;margin-top:211.55pt;width:18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SOUTH WESTERN HW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2971800</wp:posOffset>
                </wp:positionV>
                <wp:extent cx="5143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34pt" to="341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743700</wp:posOffset>
                </wp:positionV>
                <wp:extent cx="0" cy="800100"/>
                <wp:effectExtent l="63500" t="0" r="635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31pt" to="144pt,59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0" cy="3086100"/>
                <wp:effectExtent l="63500" t="0" r="635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3pt" to="144pt,48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2pt" to="17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0</wp:posOffset>
                </wp:positionV>
                <wp:extent cx="1371600" cy="800100"/>
                <wp:effectExtent l="0" t="16510" r="1016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5pt" to="143.95pt,197.95pt" stroked="t" o:allowincell="f" style="position:absolute;flip:x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8910955</wp:posOffset>
                </wp:positionV>
                <wp:extent cx="1723390" cy="3517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701.6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628900</wp:posOffset>
                </wp:positionV>
                <wp:extent cx="1485900" cy="3429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ARNUP 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0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KARNUP 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6282055</wp:posOffset>
                </wp:positionV>
                <wp:extent cx="19519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MAD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494.65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MAD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7653655</wp:posOffset>
                </wp:positionV>
                <wp:extent cx="1380490" cy="351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IC P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02.65pt;mso-position-vertical-relative:text;margin-left:10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IC 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7086600</wp:posOffset>
                </wp:positionV>
                <wp:extent cx="8001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5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3424555</wp:posOffset>
                </wp:positionV>
                <wp:extent cx="2637790" cy="19519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0" w:after="80"/>
                              <w:ind w:left="181" w:hanging="181"/>
                              <w:rPr/>
                            </w:pPr>
                            <w:r>
                              <w:rPr/>
                              <w:t>ALBANY HWY BECOMES SOUTH WESTERN HW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0" w:after="80"/>
                              <w:ind w:left="181" w:hanging="181"/>
                              <w:rPr/>
                            </w:pPr>
                            <w:r>
                              <w:rPr/>
                              <w:t>20 MINS OUT OF ARMADALE IS KARNUP 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0" w:after="80"/>
                              <w:ind w:left="181" w:hanging="181"/>
                              <w:rPr/>
                            </w:pPr>
                            <w:r>
                              <w:rPr/>
                              <w:t>MEET AT SERVICE STATION ON LEFT OF SOUTH WESTERN HW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0" w:after="80"/>
                              <w:ind w:left="181" w:hanging="181"/>
                              <w:rPr/>
                            </w:pPr>
                            <w:r>
                              <w:rPr/>
                              <w:t>IT’S THE ONLY SERVICE STATION AROUND AND ITS OPPOSITE A CHURCH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269.65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0" w:after="80"/>
                        <w:ind w:left="181" w:hanging="181"/>
                        <w:rPr/>
                      </w:pPr>
                      <w:r>
                        <w:rPr/>
                        <w:t>ALBANY HWY BECOMES SOUTH WESTERN HW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0" w:after="80"/>
                        <w:ind w:left="181" w:hanging="181"/>
                        <w:rPr/>
                      </w:pPr>
                      <w:r>
                        <w:rPr/>
                        <w:t>20 MINS OUT OF ARMADALE IS KARNUP 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0" w:after="80"/>
                        <w:ind w:left="181" w:hanging="181"/>
                        <w:rPr/>
                      </w:pPr>
                      <w:r>
                        <w:rPr/>
                        <w:t>MEET AT SERVICE STATION ON LEFT OF SOUTH WESTERN HW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0" w:after="80"/>
                        <w:ind w:left="181" w:hanging="181"/>
                        <w:rPr/>
                      </w:pPr>
                      <w:r>
                        <w:rPr/>
                        <w:t>IT’S THE ONLY SERVICE STATION AROUND AND ITS OPPOSITE A CHURCH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4114800</wp:posOffset>
                </wp:positionV>
                <wp:extent cx="8001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2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5945</wp:posOffset>
                </wp:positionH>
                <wp:positionV relativeFrom="paragraph">
                  <wp:posOffset>2395855</wp:posOffset>
                </wp:positionV>
                <wp:extent cx="1151890" cy="4660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RVICE S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88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RVICE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3424555</wp:posOffset>
                </wp:positionV>
                <wp:extent cx="923290" cy="3517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U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69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U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0</wp:posOffset>
                </wp:positionH>
                <wp:positionV relativeFrom="paragraph">
                  <wp:posOffset>1352550</wp:posOffset>
                </wp:positionV>
                <wp:extent cx="2209800" cy="4953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EETING POI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39pt;mso-wrap-distance-left:9.05pt;mso-wrap-distance-right:9.05pt;mso-wrap-distance-top:0pt;mso-wrap-distance-bottom:0pt;margin-top:106.5pt;mso-position-vertical-relative:text;margin-left:142.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EETING POI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00</wp:posOffset>
                </wp:positionH>
                <wp:positionV relativeFrom="paragraph">
                  <wp:posOffset>-609600</wp:posOffset>
                </wp:positionV>
                <wp:extent cx="6134100" cy="647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sney Simple;Courier New" w:hAnsi="Disney Simple;Courier New" w:cs="Disney Simple;Courier New"/>
                                <w:spacing w:val="60"/>
                                <w:sz w:val="52"/>
                              </w:rPr>
                            </w:pPr>
                            <w:r>
                              <w:rPr>
                                <w:rFonts w:cs="Disney Simple;Courier New" w:ascii="Disney Simple;Courier New" w:hAnsi="Disney Simple;Courier New"/>
                                <w:spacing w:val="60"/>
                                <w:sz w:val="52"/>
                              </w:rPr>
                              <w:t>PAINTBALL 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3pt;height:51pt;mso-wrap-distance-left:9.05pt;mso-wrap-distance-right:9.05pt;mso-wrap-distance-top:0pt;mso-wrap-distance-bottom:0pt;margin-top:-48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Disney Simple;Courier New" w:hAnsi="Disney Simple;Courier New" w:cs="Disney Simple;Courier New"/>
                          <w:spacing w:val="60"/>
                          <w:sz w:val="52"/>
                        </w:rPr>
                      </w:pPr>
                      <w:r>
                        <w:rPr>
                          <w:rFonts w:cs="Disney Simple;Courier New" w:ascii="Disney Simple;Courier New" w:hAnsi="Disney Simple;Courier New"/>
                          <w:spacing w:val="60"/>
                          <w:sz w:val="52"/>
                        </w:rPr>
                        <w:t>PAINTBALL 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452755</wp:posOffset>
                </wp:positionV>
                <wp:extent cx="1494790" cy="3517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AROO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5.65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ARO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sney Simpl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9:35:00Z</dcterms:created>
  <dc:creator>Adrian</dc:creator>
  <dc:description/>
  <dc:language>en-US</dc:language>
  <cp:lastModifiedBy>Dman</cp:lastModifiedBy>
  <cp:lastPrinted>2003-02-06T16:00:00Z</cp:lastPrinted>
  <dcterms:modified xsi:type="dcterms:W3CDTF">2003-02-06T08:01:00Z</dcterms:modified>
  <cp:revision>4</cp:revision>
  <dc:subject/>
  <dc:title/>
</cp:coreProperties>
</file>